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а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ОО «ИК «Гелиус Капитал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частичном отказе лица от статуса Квалифицированного инвестор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 xml:space="preserve">Настоящим </w:t>
      </w:r>
      <w:r>
        <w:rPr>
          <w:rFonts w:cs="Cambria" w:ascii="Cambria" w:hAnsi="Cambria"/>
        </w:rPr>
        <w:t>________________________________________ (Ф.И.О./наименование организации) уведомляет ООО «ИК «Гелиус Капитал» об отказе от статуса Квалифицированного инвестора с ________________ (дата)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ношении следующих видов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ФИО/Должность и ФИО уполномоченного лица организации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560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4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9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8-23T11:06:00Z</dcterms:modified>
  <cp:revision>4</cp:revision>
  <dc:subject/>
  <dc:title>Приказ № ___  «    »__________ 2007 г</dc:title>
</cp:coreProperties>
</file>